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drawdemo.doc   3.3.5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drawdemo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Draw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emonstrates several drawing functions and 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asily add you own draw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rawdemo/drawdemo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